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compile, I assumed a unit BGIDriv is availab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such a unit is explained in various DOC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/BP directory, using BIN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fely remove this reference to BGIDriv and rewrite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program does not assume linked BGI driver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