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of Turbo Pascal 7.0 unit EASY.TPU by MarK Hend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irst version: v1.000.94.08.06  This version: v1.600.96.03.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....................................................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....................SUMMARY OF GLOBAL FUNCTIONS &amp;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..............................................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............................................GLOBAL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......................................GLOBAL TYPED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................................................GLOBAL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............................................GLOB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.............................GLOBAL FUNCTIONS AND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.............................................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Use of this unit in a commercial way, or in a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if prohibited.  A written permiss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from MarK HendriX.  Only the original un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may be sp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is unit is written in Turbo Assembler and Borland Pascal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is unit needs unit CRT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is is a beta/test version, so future changes, bug-fix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can be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Not necessary add-ons: EASYFILE.TPU, MHCHRON.TPU, EASYFBB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OF GLOBAL FUNCTIONS &amp;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oveBlockLineDown (LastLine2Move, AmountOfLines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oveBlockLineUp (FirstOne2Move, AmountOfLines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Beep (Frequency, Length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AttentionBee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isplayM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Bar (XPos : Word; YPos, Width, Color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pecified (Option : String; IgnoreCase : Boolea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illParam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Range (Value, First, Last : LongInt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etween (Value, First, Last : LongInt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Video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Video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ellIt (Line : String; YPos, TextColor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ialogRe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ialogNo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ialogNoBor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ialogDoubleBor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ialogSingleBor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ialogBorder (XPos, YPos, Width, Height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ialogSquare (XPos, YPos, Width, Height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ialogWindow (XPos, YPos, Width, Height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illWindowValu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laceButton (Line : String; XPos, YPos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estoreWin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estoreVideo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eset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MouseRange (x1, y1, x2, y2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how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Hide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ollMouse (var XPos, YPos, Buttons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UpcaseASCI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heck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Wait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ocedure WaitUntilKey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earKey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ursorIsOn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ursor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ursor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toreCur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estoreCur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opCursorP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shCursorP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Noth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EasyInput (EnteredLine : String;  MaxLength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ursorSize (Start, TheEnd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ocedure Message (y, co, cl : Byte; Temp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ocedure ShadyWindow (x1, y1, x2, y2, Color, ShadeColor, Sort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creenSaver (xmax, ymax, number, wait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opLast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shPartScreen (px1, py1, px2, py2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howScreen (ScreenData, Destination : Pointer; Size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sh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ocedure Pop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HercDetect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owncase (Temp : Char) 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enter (Temp : String; Width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ineOutLine (Temp : String; Till, Min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UpcaseLine (Temp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owncaseLine (Temp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XCRC (Temp : string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unction TCRC (Temp : string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ZS (w : LongInt; Size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Z (w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unction LS (w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volution (a, b : LongIn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unction LZVal2Str(i : Longint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tr2LVal (s: string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tr2Val (s : string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al2Str (i: Longint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al2Bin (i : LongInt; NoLeadingZeros : Boolean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in2Val (Temp : string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al2Hex (Val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Hex2Val (Temp : String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outines with a star are only supported for compatibility reas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etter alternativ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sks are performed during startup of parent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procedure ClearKeyBuf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procedure DialogRese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variable DirectVideo (of unit CRT) set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variable Hercules set True if Hercules video adapter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variable ScreenSegment filled with base address of first text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ercules adapters (MDA) that is $B000 and else $B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procedure FillparamLin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procedure StoreCurso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pointer InEasyInput set to procedure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variable OriginalVideoMode filled with current video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procedure FillWindowValue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See GLOBAL TYPED CONSTANTS for typed constants tha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value after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-constants starting with a B are for background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starting with a F are foreground colors.  They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a color value ranging from 0 to 255 mus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TextAttr := FWhite + BB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lack        = $00;    BBlack        = $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lue         = $01;    BBlue         = $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reen        = $02;    BGreen        = $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yan         = $03;    BCyan         = $3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          = $04;    BRed          = $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Magenta      = $05;    BMagenta      = $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rown        = $06;    BBrown        = $6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ghtGray    = $07;    BLightGray    = $7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arkGray     = $0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ghtBlue    = $0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ghtGreen   = $0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ghtCyan    = $0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ghtRed     = $0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ghtMagenta = $0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Yellow       = $0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hite        = $0F;    FBlink        = 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TYPED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nstants are typed, and can therefore be chan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entprogram.  Only change them if you know w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_Hide           : Boolean = False;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_Insert         : Boolean = True;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_Upcase         : Boolean = False;    \ used by Easy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_Allowed        : String = '';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_Filler         : Char = '')  All empty places behin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illed with this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ursor position and current TextAttr color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ocation and color of enter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keys are supported, and do what is exp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OME&gt; &lt;END&gt; &lt;TAB&gt; &lt;SHIFT TAB&gt; &lt;INS&gt; &lt;DEL&gt; &lt;ENTER&gt;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ACKSPACE&gt; &lt;LEFT&gt; 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Input   returns string entered with keyboar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or &lt;ESC&gt; pressed.  When &lt;ESC&gt;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eredLine 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 is hidden and reshown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each call to CheckKey by EasyInput the proced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nEasyInput points, is called.  Normally InEasy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to procedure Nothing, but it can be se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ible procedure.  Example:  InEasyInput := Procedur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you can build in mouse support, sound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ons, color, and such very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variable EasyInputLine contains the enter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-far, and may -in some cases- be changed, an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variable EasyInputPos contains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n the entered line so-far.  Where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InputLine[1] then EasyInputPos contain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ursorSize (Start, TheEnd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current cursor size and blink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  first line in cell to start cursor (only bits 4-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End  last line in cell to end cursor (only bits 4-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6-5 of Start are used as blink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=normal  01=invisible  10=slow  11=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essage (y, co, cl : Byte; Temp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, supported for compatibility reas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procedure TellI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hadyWindow (x1, y1, x2, y2, Color, ShadeColor, Sort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, supported for compatibility reas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procedure DialogWindow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creenSaver (xmax, ymax, number, wait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colored stars on textscreen which fade in an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ax    Maximum horizontal position stars may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ax    Maximum vertical position stars may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Amount of stars to display (1..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   Amount of mSeconds to wait after all stars ar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shScreen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earKeyBuf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s are placed on screen until key pressed or mouse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opLastScreen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 is hidden and reshown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opLast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part of screen last pushed to heap by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PartScreen or Push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 is hidden and reshown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shPartScreen (px1, py1, px2, py2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es part of screen to the heap, so it can be restor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x1     horizontal position upper left corner (start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1     vertical position upper left corner (start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x2     horizontal position lower right corner (start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2     vertical position lower right corner (start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use PopPartScreen later on, to release part of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alls are handled correctly as long as enough fre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howScreen (ScreenData, Destination : Pointer;  Size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block of data to (video)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Data  Must point to begin of block of data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 Must point to begin of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     Amount of byte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 is hidden and reshown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a dump of the video memory (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-full of information), saved in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BIN (this can be done for example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Draw, a textscreen editor), you must create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binobj screen.bin screen.obj Scree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 object file called SCREEN.OBJ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rogram you must declare a fake-procedu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creenData; external;  {$L SCREEN.OBJ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w you can display a screen full of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little time with a call to ShowScreen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creen (@ScreenData, Ptr (ScreenSegment, 0), 4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sh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PushPartScreen (1, 1, 80, 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PushPartScree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op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, supported for compatibility reas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procedure PopLastScree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HercDetect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if hercules display adapte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when this is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this function if possible, check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cules instead, which is set properly during 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owncase (Temp : Char) 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character Temp to lowercase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enter (Temp : String; Width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s line to give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   Line to be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   Amount of characters the new line must b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containing Width characters, with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T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are put in front and behind given string so it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ineOutLine (Temp : String; Till, Min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tches line until it has want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   Line to str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l    Amount of characters line must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     Minimum length Temp must have to get stre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are placed between words in given line, until line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specified by T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UpcaseLine (Temp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characters in line to upcase characters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   Line to make up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owncaseLine (Temp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characters in line to downcase characters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   Line to make down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XCRC (Temp : String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16-bit CRC of String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CRC (Temp : String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, supported for compatibility reas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function XCRC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ZS (w : LontInt; Size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value to string, and adds zero's to get wante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    valu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 Amount of characters string LZS mu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's '0' are placed in front of resulting string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tring has a length equal to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Z (w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value to string, and adds a zero if result is one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    valu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zero '0' is placed in front of resulting str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f only one character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 (w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, supported for compatibility reas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volution (a, b : LongIn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s and returns involution of 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  Star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In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volution (2, 3) = 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('This should be written to the screen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ZVal2Str (i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, supported for compatibility reas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function LZ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tr2LVal (s: String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string to a LongInt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String to b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values a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tr2Val (s : String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string s to a signed integer value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lse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al2Str (i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the LongInt i to a string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al2Bin (i : LongInt; NoLeadingZeros : Boolean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i to a string representing the binair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          Value to b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LeadingZeros  When True any leading zeros are cu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in2Val (Temp : String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string which is the binary representation (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01010') of a value to a Lon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al2Hex (Val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value to a string representing the hexadecim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value (example of output: 'E4F8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Hex2Val (Temp : String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string representing a hexadecimal value to a Long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ample of input: 'E4F8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00.94.08.06  -  procedure CursorO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ocedure CursorOff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function Key added (* removed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function LZ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function Val2St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function Str2Val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00.94.08.08  -  function TCRC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00.94.08.08  -  function Bin2Val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function Val2Hex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10.94.08.09  -  function UpcaseLin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function Hex2Val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00.94.08.09  -  function DownCaseLin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function Val2Bi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00.94.08.16  -  function Key re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T unit not used anymore (for UI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10.94.09.07  -  function L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function LZVal2St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20.94.10.06  -  function LZ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21.94.10.19  -  function LineOutLin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22.94.10.25  -  function CommaIz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23.94.12.13  -  function Downcas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in function Downcaseline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24.94.12.19  -  function HercDetec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shScr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opScr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25.94.12.21  -  function Str2LVal added (output LongInt, no 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volution added (machtsverheff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26.95.02.09  -  CRT unit is now used BUT DirectVideo acc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ed OFF so no problems should a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creenSave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added (alle toetsenbord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27.95.02.22  -  procedure ShowScr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earKeyBuf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WaitUntilKeyPresse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resse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opCursorPo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shCursorPo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28.95.02.26  -  procedure ShadyWindow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 Text (reserved) changed into Tex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essag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shScreen renamed to FonyPush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opScreen renamed to FonyPop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shScreen added (Now multiples allow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opScreen added (Now multiples allow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unit Venstool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ente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29.95.05.09  -  function XCRC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30.95.05.13  -  function LineOutLine changed (1 word not lined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31.95.05.16  -  procedure CursorSiz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EasyInpu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32.95.05.19  -  variable ScreenSegment added (filled with screen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33.95.07.04  -  function CursorIsOn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500.95.10.29  -  some routines were refreshed, made compati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Chr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yPushScreen &amp; FonyPopScreen wer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toreCurso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estoreCurso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530.95.12.05  -  procedure CheckKey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Key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ressed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KeyTyp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UpcaseASCII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Ch : Char removed            _/thanx WeZzy! :-)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in2Val debugged (it reversed entered str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ressed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heckKey added (much better than the above 2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EasyInput changed and it now uses Check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t's keyboard input, which makes 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xible for the programmer, because variabl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heckKey can be used in the program (it st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the earlie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Nothing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ollMous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esetMous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MouseRang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howMous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HideMous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 Dos not used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 Venstool not used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shPartScr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opLastScr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opScreen now calls PopLast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shScreen now calls PushPart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550.96.02.01  -  lots of procedures and functions rewritt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er (assembly)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bug-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pecification changes (behaviour chang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patibility with older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ioned immediately by the compil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doc fixing it shouldn't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routines go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600.96.03.06  -  procedure DisplayMH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howScreen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EasyInput restores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Beep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AttentionBeep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oveBlockOneUp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oveBlockOneDow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