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:  A game world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 unit file, you will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s your file at some point in the game worl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an err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come this by forcing the specific file to lo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ld with the command 'load'. However, you sti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river in order to b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ld file loader is an extraction from this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It works internally the same as the worl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without starting up the wh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, you can check all of your game cod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tings like windows and comports. It will report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at termination a status report of cre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e that, all code within verb declarations will be taken fo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 all load times, since that code can only be execu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ven then, errors will never cause the command to fail, but ar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 the runtim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load &lt;gameworldfile&gt; [&lt;errorfile&gt; [&lt;log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, 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rrorfile&gt;     : loadex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file&gt;       : loadex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