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MOUSE - Microsoft mouse stat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.J. Murdoch.  See the license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OUSE is a pair of programs to allow you to sa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icrosoft mouse and restore it later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s, run programs like PC Paintbrush that wip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, and then easily restore the menu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AVEMOUSE won't work with all mouse driver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mouse set up the way you lik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MOUS [sav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name identifies the particula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mouse status in a few hundred bytes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s.  Later, when you want to restore it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M [sav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vename must match the earlier one exact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name you used, just ru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M zorgelb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a list of what names are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ecord from memory and free up the memory i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M [savename]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/U "uninstalls" the SAVEMOUSE recor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before uninstalling it;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MOU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M [savename]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M curren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only been tested under MSDOS 3.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ersion 6.24 mouse driver.  I've heard that pr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mouse driver are likely to crash if you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ouse state; SAVEMOUSE obviously ca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don't know about other manufacturers' driver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be Microsoft compatible should work. 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when you don't mind crashing before you mak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M has no way of knowing if the state that it's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one.  For example, if you load a menu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emove the menu from memory, and restore the mous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very likely to crash.  I've loade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enus into memory and switched between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M, but there's no guarantee that this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the mouse state record will not necessarily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t used, as memory can become fragme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 understand that in some versions of D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n a batch file, it won't be made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til the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AVEMOUS is a TSR (terminate and stay resident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ly shouldn't be run in a "shell" from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ory will become badly fragmented.  If you'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M [savename] /U will fix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for both programs should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SAVEMOUS is written in A86 assembler,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AVEMOUS.A86. RESTOREM is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 and uses the Turbopower Turbo Professional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 search and pointer manipulation routines.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below, you're free to do as you like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nd the source cod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t no charge.  Note, however, that I retain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Commercial users must obtain a license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Canadian per user, from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ried to be sure these programs w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variety of hardware and software in the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almost guarantees that they won't work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can't give any guarantees or accept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that they may cause.  I would appreciate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peop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 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1631,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